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Thompson's</w:t>
      </w:r>
      <w:r>
        <w:rPr>
          <w:rFonts w:eastAsia="Times New Roman" w:cs="Times New Roman" w:ascii="Times New Roman" w:hAnsi="Times New Roman"/>
          <w:b/>
          <w:bCs/>
          <w:sz w:val="40"/>
          <w:szCs w:val="40"/>
        </w:rPr>
        <w:t xml:space="preserve"> Switch Back Rail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origin of the modern roller coaster has been debated among amusement park historians and coaster buffs for decades.  Available records show that the original concept of building gravity powered pleasure devices can be traced back to wintertime recreation in St. Petersburg and other Russian cities during the 1600s.  But these "Russian Mountains," as they were called, were a far cry from the high-tech thrillers we know today!  They were long, narrow ice slides built atop a sloping wooden framework.  During the lengthy Russian winters, eager thrill seekers carried sleds or toboggans (sometimes fashioned from a simple block of ice) to the tops of these primitive structures.  They were then rewarded with a brisk and somewhat harrowing ride to the bottom of the 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the 1700s, the technology had advanced to the point where this activity was more than a cold weather pastime.  The sleds had now been fitted with wheels and carried riders down undulating wooden ramps from the lofty height of six stories.  The concept spread throughout Europe and even today "Russian Mountains" is a common term for the roller coaster in several langu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early 1800s, a more sophisticated version of the wood track, steel wheeled ride appeared in pleasure gardens around France.  These ornate attractions, referred to, among other things, as </w:t>
      </w:r>
      <w:r>
        <w:rPr>
          <w:rFonts w:eastAsia="Times New Roman" w:cs="Times New Roman" w:ascii="Times New Roman" w:hAnsi="Times New Roman"/>
          <w:i/>
          <w:iCs/>
          <w:sz w:val="24"/>
          <w:szCs w:val="24"/>
        </w:rPr>
        <w:t>Les Montagnes Russes</w:t>
      </w:r>
      <w:r>
        <w:rPr>
          <w:rFonts w:eastAsia="Times New Roman" w:cs="Times New Roman" w:ascii="Times New Roman" w:hAnsi="Times New Roman"/>
          <w:sz w:val="24"/>
          <w:szCs w:val="24"/>
        </w:rPr>
        <w:t xml:space="preserve"> (again, Russian Mountains), were enormously popular with the daring French.  They quickly became cultural sensations.  In 1817, a dual tracked ride called the </w:t>
      </w:r>
      <w:r>
        <w:rPr>
          <w:rFonts w:eastAsia="Times New Roman" w:cs="Times New Roman" w:ascii="Times New Roman" w:hAnsi="Times New Roman"/>
          <w:i/>
          <w:iCs/>
          <w:sz w:val="24"/>
          <w:szCs w:val="24"/>
        </w:rPr>
        <w:t xml:space="preserve">Aerial Walks </w:t>
      </w:r>
      <w:r>
        <w:rPr>
          <w:rFonts w:eastAsia="Times New Roman" w:cs="Times New Roman" w:ascii="Times New Roman" w:hAnsi="Times New Roman"/>
          <w:sz w:val="24"/>
          <w:szCs w:val="24"/>
        </w:rPr>
        <w:t xml:space="preserve">opened in Paris' Beaujon Gardens.  This elegantly crafted attraction reportedly later became the first pleasure railway using a cable system to raise the passenger vehicles.  (see </w:t>
      </w:r>
      <w:r>
        <w:rPr>
          <w:rFonts w:eastAsia="Times New Roman" w:cs="Times New Roman" w:ascii="Times New Roman" w:hAnsi="Times New Roman"/>
          <w:sz w:val="24"/>
          <w:szCs w:val="24"/>
          <w:u w:val="single"/>
        </w:rPr>
        <w:t>Aerial Walks toboggan.jpg</w:t>
      </w:r>
      <w:r>
        <w:rPr>
          <w:rFonts w:eastAsia="Times New Roman" w:cs="Times New Roman" w:ascii="Times New Roman" w:hAnsi="Times New Roman"/>
          <w:sz w:val="24"/>
          <w:szCs w:val="24"/>
        </w:rPr>
        <w:t xml:space="preserve">)  With all this "action" happening in Europe, it was only a matter of time before these rides caught the eye of inventors across the Atlant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Mauch Chunk Railro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osiah White, a coal mining entrepreneur turned an 1827 built coal transport railroad located in Mauch Chunk, Pennsylvania into a tourist attraction.  When operating as a coal mine, mules would haul trains of empty cars along rails from Mauch Chunk to mines at the Summit.  Once there, the vehicles were loaded with coal and allowed to roll back down the winding mountain path -- with the mules riding in their own cars -- to be unloaded.  By 1829, a growing number of tourists were allowed to take the place of the coal in the afternoons for the rather hefty charge of 50 cents a head.  By 1845, the mules were replaced with steam engines which hoisted the cars up a steep 2,332 foot incline to the Summit.  The cars were then released to coast 18 miles to the base in Mauch Chunk, encountering several switchbacks along the way.  (see </w:t>
      </w:r>
      <w:r>
        <w:rPr>
          <w:rFonts w:eastAsia="Times New Roman" w:cs="Times New Roman" w:ascii="Times New Roman" w:hAnsi="Times New Roman"/>
          <w:sz w:val="24"/>
          <w:szCs w:val="24"/>
          <w:u w:val="single"/>
        </w:rPr>
        <w:t>Mauch Chunk lif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Mauch Chunk ride.jpg</w:t>
      </w:r>
      <w:r>
        <w:rPr>
          <w:rFonts w:eastAsia="Times New Roman" w:cs="Times New Roman" w:ascii="Times New Roman" w:hAnsi="Times New Roman"/>
          <w:sz w:val="24"/>
          <w:szCs w:val="24"/>
        </w:rPr>
        <w:t>)  The "switchback" term referred to the reverse in direction that cars had to make during their descent.  A car would coast into an inclined dead-end "tail" track, the track switched behind it, and then the car would begin rolling in the opposite direction and enter the diverging route to continue downhill.  This aspect of operation plays into the first true roller coaster -- that is, a gravity ride built expressly for pleas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Enter Messrs. Knudsen &amp; Thomp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Patented (#198,888) American roller coaster design was conceived by Richard Knudsen in 1878.  His "</w:t>
      </w:r>
      <w:r>
        <w:rPr>
          <w:rFonts w:eastAsia="Times New Roman" w:cs="Times New Roman" w:ascii="Times New Roman" w:hAnsi="Times New Roman"/>
          <w:i/>
          <w:iCs/>
          <w:sz w:val="24"/>
          <w:szCs w:val="24"/>
        </w:rPr>
        <w:t>Inclined-plane Railway"</w:t>
      </w:r>
      <w:r>
        <w:rPr>
          <w:rFonts w:eastAsia="Times New Roman" w:cs="Times New Roman" w:ascii="Times New Roman" w:hAnsi="Times New Roman"/>
          <w:sz w:val="24"/>
          <w:szCs w:val="24"/>
        </w:rPr>
        <w:t xml:space="preserve"> consisted of two parallel tracks with undulating hills.  Like Mauch Chunk, his ride would be driven by gravity where his four-passenger cars coasted down the inclines.  A lift mechanism hoisted the cars back up and into place for another trip.  Knudsen never transformed his plans into a working ride.  </w:t>
      </w:r>
      <w:r>
        <w:rPr>
          <w:rFonts w:eastAsia="Times New Roman" w:cs="Times New Roman" w:ascii="Times New Roman" w:hAnsi="Times New Roman"/>
          <w:sz w:val="24"/>
          <w:szCs w:val="24"/>
          <w:u w:val="single"/>
        </w:rPr>
        <w:t>See Knudsen pat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 Marcus Adna Thompson, an American inventor and businessman, was a natural at mechanics even at age 12.  By age 17 he was a master carpenter.  After completing his education at Hillsdale College, Michigan in 1866, Thompson worked briefly in the wagon and carriage trade before making a fortune as a manufacturer of women's seamless hosiery.  (See </w:t>
      </w:r>
      <w:r>
        <w:rPr>
          <w:rFonts w:eastAsia="Times New Roman" w:cs="Times New Roman" w:ascii="Times New Roman" w:hAnsi="Times New Roman"/>
          <w:sz w:val="24"/>
          <w:szCs w:val="24"/>
          <w:u w:val="single"/>
        </w:rPr>
        <w:t>La Marcus Thompson.jpg.</w:t>
      </w:r>
      <w:r>
        <w:rPr>
          <w:rFonts w:eastAsia="Times New Roman" w:cs="Times New Roman" w:ascii="Times New Roman" w:hAnsi="Times New Roman"/>
          <w:sz w:val="24"/>
          <w:szCs w:val="24"/>
        </w:rPr>
        <w:t xml:space="preserve">)  A near nervous breakdown in the early 1880s led to Thompson selling off his hosiery business and return to his first passion -- inventing.  Inspired by a ride years earlier on the Mauch Chunk Switchback Railway in Pennsylvania and by designs by other inventors, Thompson submitted his own patent (#310,996) for a </w:t>
      </w:r>
      <w:r>
        <w:rPr>
          <w:rFonts w:eastAsia="Times New Roman" w:cs="Times New Roman" w:ascii="Times New Roman" w:hAnsi="Times New Roman"/>
          <w:i/>
          <w:iCs/>
          <w:sz w:val="24"/>
          <w:szCs w:val="24"/>
        </w:rPr>
        <w:t>"Gravity Pleasure Switchback Railway"</w:t>
      </w:r>
      <w:r>
        <w:rPr>
          <w:rFonts w:eastAsia="Times New Roman" w:cs="Times New Roman" w:ascii="Times New Roman" w:hAnsi="Times New Roman"/>
          <w:sz w:val="24"/>
          <w:szCs w:val="24"/>
        </w:rPr>
        <w:t xml:space="preserve"> in April of 188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mpson opened his first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at Coney Island, New York in the Spring of 1884.  (See </w:t>
      </w:r>
      <w:r>
        <w:rPr>
          <w:rFonts w:eastAsia="Times New Roman" w:cs="Times New Roman" w:ascii="Times New Roman" w:hAnsi="Times New Roman"/>
          <w:sz w:val="24"/>
          <w:szCs w:val="24"/>
          <w:u w:val="single"/>
        </w:rPr>
        <w:t>Original 1881.jpg</w:t>
      </w:r>
      <w:r>
        <w:rPr>
          <w:rFonts w:eastAsia="Times New Roman" w:cs="Times New Roman" w:ascii="Times New Roman" w:hAnsi="Times New Roman"/>
          <w:sz w:val="24"/>
          <w:szCs w:val="24"/>
        </w:rPr>
        <w:t xml:space="preserve">.)  The island's crowds had not seen anything like it.  Rider's waited in line for hours to ride the new sensation.  In addition, it was one of the first rides that offered people the simple concept of paying for a ride to enjoy themselves.  In a world that often consisted of human suffering and unhealthy living conditions, this was an about face.  People could pay to ride a roller coaster, thus starting a tradition that would be around for years.  Coney Island, at that time, was not an amusement park per se, but an area of Brooklyn devoted to resorts and entertainment.  Coney was obviously a prime location for ambitious showmen and entrepreneurs like Thompson.  (see </w:t>
      </w:r>
      <w:r>
        <w:rPr>
          <w:rFonts w:eastAsia="Times New Roman" w:cs="Times New Roman" w:ascii="Times New Roman" w:hAnsi="Times New Roman"/>
          <w:sz w:val="24"/>
          <w:szCs w:val="24"/>
          <w:u w:val="single"/>
        </w:rPr>
        <w:t>On his Pleasure Railway.jpg</w:t>
      </w:r>
      <w:r>
        <w:rPr>
          <w:rFonts w:eastAsia="Times New Roman" w:cs="Times New Roman" w:ascii="Times New Roman" w:hAnsi="Times New Roman"/>
          <w:sz w:val="24"/>
          <w:szCs w:val="24"/>
        </w:rPr>
        <w:t>)  Coney Island's (and America's) first amusement park would not arrive until 1895 with Sea Lion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Thompson's Switchback Rail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mpson's ride was very basic compared to today's roller coaster.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Passengers rode a single car on undulating tracks over a wooden structure 600 feet long.  (see </w:t>
      </w:r>
      <w:r>
        <w:rPr>
          <w:rFonts w:eastAsia="Times New Roman" w:cs="Times New Roman" w:ascii="Times New Roman" w:hAnsi="Times New Roman"/>
          <w:sz w:val="24"/>
          <w:szCs w:val="24"/>
          <w:u w:val="single"/>
        </w:rPr>
        <w:t>Switchback car.jpg</w:t>
      </w:r>
      <w:r>
        <w:rPr>
          <w:rFonts w:eastAsia="Times New Roman" w:cs="Times New Roman" w:ascii="Times New Roman" w:hAnsi="Times New Roman"/>
          <w:sz w:val="24"/>
          <w:szCs w:val="24"/>
        </w:rPr>
        <w:t xml:space="preserve">)  The car left the station at a height of 50 feet at one end of one track and traveled down an undulating course powered by gravity, only to rise back up to meet with the other end.  The car would enter the station at this opposite end and be switched back on to the other track.  The attendent would then send the car off on a return trip to the first station.  Passengers would have to exit the car for the track switching operation as attendants pushed the car over a switch to a higher level.  Passengers would climb a set of stairs to the higher level platform from which they returned to their seats for the return journey.  Admission on the tame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was 5 cents.  Thompson grossed $600 the first day, and recovered his initial investment of $4,000 in just three weeks.  The ride was an unparalleled suc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t his success quickly attracted competitors at Coney Island.  Only months after Thompson's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first opened, Charles Alcoke developed the first oval track which returned riders to the starting point.  A year later, Philip Hinckle invented a chain elevator to convey the train from the station up the first incline.  Thompson was quick to respond to the new competition by incorporating these inventions, creating the first roller coaster train by linking two cars together, and developing the first anti-rollback device.  The rollback device used automatic cable grips which grasped and released the lift cable when the train passed over triggers placed in the track.  At Venice Park, California, Thompson built a tunnel over part of the track to create the first dark ride.  During the three years after his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was constructed, Thompson patented 30 improvements to his gravity ride.  Even after retirement, he patented an automatic car coupler and sold the invention to railroad car manufacturer, George Pull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ompson's new firm appears to have dominated the roller coaster market in its first decade, building at least twenty </w:t>
      </w:r>
      <w:r>
        <w:rPr>
          <w:rFonts w:eastAsia="Times New Roman" w:cs="Times New Roman" w:ascii="Times New Roman" w:hAnsi="Times New Roman"/>
          <w:b/>
          <w:bCs/>
          <w:i/>
          <w:iCs/>
          <w:sz w:val="24"/>
          <w:szCs w:val="24"/>
        </w:rPr>
        <w:t>Switchback Railways</w:t>
      </w:r>
      <w:r>
        <w:rPr>
          <w:rFonts w:eastAsia="Times New Roman" w:cs="Times New Roman" w:ascii="Times New Roman" w:hAnsi="Times New Roman"/>
          <w:sz w:val="24"/>
          <w:szCs w:val="24"/>
        </w:rPr>
        <w:t xml:space="preserve"> in the U.S. with more built in the UK and Europe.  After more advanced coasters siphoned away his business, Thompson began work, along with designer James A. Griffiths, on his most famous attraction--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Opened in 1887 on the Boardwalk in Atlantic City, N.J., it was a rolling tour through elaborate artificial scenery--vividly colored tableaus, biblical scenes, and flora--illuminated by lights triggered by the approaching cars.  This would be the precursor to </w:t>
      </w:r>
      <w:r>
        <w:rPr>
          <w:rFonts w:eastAsia="Times New Roman" w:cs="Times New Roman" w:ascii="Times New Roman" w:hAnsi="Times New Roman"/>
          <w:b/>
          <w:bCs/>
          <w:i/>
          <w:iCs/>
          <w:sz w:val="24"/>
          <w:szCs w:val="24"/>
        </w:rPr>
        <w:t>Space Mountain</w:t>
      </w:r>
      <w:r>
        <w:rPr>
          <w:rFonts w:eastAsia="Times New Roman" w:cs="Times New Roman" w:ascii="Times New Roman" w:hAnsi="Times New Roman"/>
          <w:sz w:val="24"/>
          <w:szCs w:val="24"/>
        </w:rPr>
        <w:t xml:space="preserve"> of Disneyland, in Anaheim, Calif., and other theme park journ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Thompon's Gravity Rapid Transit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uch to my surprise I found that Thompson had toyed with the idea of  adapting his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for mass transit.  It never did become a reality, but it is an interesting notion nevertheless.  See </w:t>
      </w:r>
      <w:r>
        <w:rPr>
          <w:rFonts w:eastAsia="Times New Roman" w:cs="Times New Roman" w:ascii="Times New Roman" w:hAnsi="Times New Roman"/>
          <w:sz w:val="24"/>
          <w:szCs w:val="24"/>
          <w:u w:val="single"/>
        </w:rPr>
        <w:t>Gravity trolley lin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RollerCoaster Tycoon and the </w:t>
      </w:r>
      <w:r>
        <w:rPr>
          <w:rFonts w:eastAsia="Times New Roman" w:cs="Times New Roman" w:ascii="Times New Roman" w:hAnsi="Times New Roman"/>
          <w:b/>
          <w:bCs/>
          <w:i/>
          <w:iCs/>
          <w:sz w:val="32"/>
          <w:szCs w:val="32"/>
        </w:rPr>
        <w:t xml:space="preserve">Switchback Railway </w:t>
      </w:r>
      <w:r>
        <w:rPr>
          <w:rFonts w:eastAsia="Times New Roman" w:cs="Times New Roman" w:ascii="Times New Roman" w:hAnsi="Times New Roman"/>
          <w:b/>
          <w:bCs/>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 xml:space="preserve">Two versions of the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have been recreated for RCT2 -- the installations for Euclid Beach, Ohio, and Folkstone, UK.  Because the Reverser Coaster was never checked off on my original Nirvana Bench v4, a suitable bench has been included in this pack called </w:t>
      </w:r>
      <w:r>
        <w:rPr>
          <w:rFonts w:eastAsia="Times New Roman" w:cs="Times New Roman" w:ascii="Times New Roman" w:hAnsi="Times New Roman"/>
          <w:sz w:val="24"/>
          <w:szCs w:val="24"/>
          <w:u w:val="single"/>
        </w:rPr>
        <w:t>Switchback Railway Park.sv6</w:t>
      </w:r>
      <w:r>
        <w:rPr>
          <w:rFonts w:eastAsia="Times New Roman" w:cs="Times New Roman" w:ascii="Times New Roman" w:hAnsi="Times New Roman"/>
          <w:sz w:val="24"/>
          <w:szCs w:val="24"/>
        </w:rPr>
        <w:t xml:space="preserve">.  It has the </w:t>
      </w:r>
      <w:r>
        <w:rPr>
          <w:rFonts w:eastAsia="Times New Roman" w:cs="Times New Roman" w:ascii="Times New Roman" w:hAnsi="Times New Roman"/>
          <w:b/>
          <w:bCs/>
          <w:i/>
          <w:iCs/>
          <w:sz w:val="24"/>
          <w:szCs w:val="24"/>
        </w:rPr>
        <w:t xml:space="preserve">Switchback Rlwy </w:t>
      </w:r>
      <w:r>
        <w:rPr>
          <w:rFonts w:eastAsia="Times New Roman" w:cs="Times New Roman" w:ascii="Times New Roman" w:hAnsi="Times New Roman"/>
          <w:sz w:val="24"/>
          <w:szCs w:val="24"/>
        </w:rPr>
        <w:t xml:space="preserve">@ Euclid Beach in operation.  You can always demolish the ride and replace it with the </w:t>
      </w:r>
      <w:r>
        <w:rPr>
          <w:rFonts w:eastAsia="Times New Roman" w:cs="Times New Roman" w:ascii="Times New Roman" w:hAnsi="Times New Roman"/>
          <w:b/>
          <w:bCs/>
          <w:i/>
          <w:iCs/>
          <w:sz w:val="24"/>
          <w:szCs w:val="24"/>
        </w:rPr>
        <w:t>Switchback Rlwy</w:t>
      </w:r>
      <w:r>
        <w:rPr>
          <w:rFonts w:eastAsia="Times New Roman" w:cs="Times New Roman" w:ascii="Times New Roman" w:hAnsi="Times New Roman"/>
          <w:sz w:val="24"/>
          <w:szCs w:val="24"/>
        </w:rPr>
        <w:t xml:space="preserve"> @ Folkstone inst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s Switchback was built in 1896 and demolished in 19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its extremely short length and simple layout, working to the final version6 was not easy due to the rather sketchy descriptive information that has been repeated and embellished over the years.  It is obvious that most of what has been written about Thompson's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came from a single source.  The photos were also quite frustrating as each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installation seemed different yet the same!  Only after several days of cross checking, study, and experimentation with 6 RCT versions did I finally unlock all the secrets of the piecemeal photos and written accounts.  This involved 41 game years on the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what I learned about the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eginning with my pre-conceived prejudice of how coasters of today operate, my first versions were immediately at odds with the photos.  As modern coasters travel their circuits, they continuously lose elevation until arriving at a station considerably lower than its starting point.  Thompson's device, according to the photos, seemed to defy physics with cars arriving at platforms having the same height as the departing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Some photos of Santa Monica's Arcadia Hotel and Euclid Beach installations even show cars being able to travel bi-directionally along the same length of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Also, much has been made of the passengers having to climb great heights of stairs for the return trip.  This actually could not have involved more than a five foot flight of stairs as the "tail" track [after the switches] at each station end was only about a five foot rise.  The photos, however, suggest no stairs at all but simply an inclined platform.  The Folkstone photo is a good example.  (see </w:t>
      </w:r>
      <w:r>
        <w:rPr>
          <w:rFonts w:eastAsia="Times New Roman" w:cs="Times New Roman" w:ascii="Times New Roman" w:hAnsi="Times New Roman"/>
          <w:sz w:val="24"/>
          <w:szCs w:val="24"/>
          <w:u w:val="single"/>
        </w:rPr>
        <w:t>Folkstone.jpg</w:t>
      </w:r>
      <w:r>
        <w:rPr>
          <w:rFonts w:eastAsia="Times New Roman" w:cs="Times New Roman" w:ascii="Times New Roman" w:hAnsi="Times New Roman"/>
          <w:sz w:val="24"/>
          <w:szCs w:val="24"/>
        </w:rPr>
        <w:t xml:space="preserve">)  Remember, the arrival and departure tracks were the same height, and the car's speed and inertia was derived strictly from the inclined "tail"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In fact, I happily ran across some 5 seconds of video of a </w:t>
      </w: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 xml:space="preserve"> in operation just before releasing this pack.  An attendant can  be seen giving the car a good running push just before jumping into the back of the car, riding it standing up all the way, only to jump out and slow the car to a halt once it reached the apposing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Both tracks are identical in profile, but face opposite directions.  Several installations around the world only varied in the overall clearances under the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An electric bell system was employed between stations.  The first station ready to launch would signal the other.  Their responding ready signal would result in both stations launching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Despite the varying historical descriptions of the ride ranging from 45, 50 and 60 feet in height, taking measures from the photos indicate that the Euclid Beach installation was only about 22.5 feet high.  The installations at Folkstone and Pleasure Beach were only about 35 feet.  Their tracks are exactly the same as Euclid's but with more ground clearance.  These installations were located on beachfront property with tides and  potential flooding while Euclid's was on nice dry land.  If these 50 and 60 foot heights are to be taken seriously, they must be the overall heights of the station buildings and not the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The cars did not employ brakeman or brakes as the Thompson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cars d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The supposed 6 mph speed of the ride is a mystery as the drops range from 10 feet to double-dips of 20 feet.  It is against the laws of physics to expect the cars to run at 6 mph up and down each dip and still have enough inertia left to arrive at the platform.  The 6 mph must refer to the departure speed from the platforms.  This was finally confirmed by the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uch to my surprise, two photos clearly indicate something like anti-rollback racks which predate John Miller's patent.  I refer specifically to the Euclid Beach and Pleasure Beach installations installed in 1896 &amp; 1891 respectively.  See photos </w:t>
      </w:r>
      <w:r>
        <w:rPr>
          <w:rFonts w:eastAsia="Times New Roman" w:cs="Times New Roman" w:ascii="Times New Roman" w:hAnsi="Times New Roman"/>
          <w:sz w:val="24"/>
          <w:szCs w:val="24"/>
          <w:u w:val="single"/>
        </w:rPr>
        <w:t xml:space="preserve">Euclid Beach02.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Pleasure Beach 3.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squeezing out these facts from the photos and Mr. Sawyer's physics, the RCT track has been accurately rendered with only the following necessary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A short 5 foot lift is employed on the RCT recreation to raise the cars at each end.  RCT's mechanics just won't push the cars.  Must be a union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In place of the Y-shaped switchback, a looping turnaround is required.  An offset loop occurs at the station and an inline loop at the opposite end.  While both structures should be "offset" from the ride's centerline, keeping the return shed inline reduced its width by 1 t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Hiding the lifts/loops, however, greatly lengthen the stations and return sheds so that the buildings are huge compared to their real world counterparts.  This could not be helped and served to become a  major issue in lengthy correspondence with Mr. Panzer, who's constructive feedback contributed to refinements in my final vers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The </w:t>
      </w:r>
      <w:r>
        <w:rPr>
          <w:rFonts w:eastAsia="Times New Roman" w:cs="Times New Roman" w:ascii="Times New Roman" w:hAnsi="Times New Roman"/>
          <w:b/>
          <w:bCs/>
          <w:i/>
          <w:iCs/>
          <w:sz w:val="24"/>
          <w:szCs w:val="24"/>
        </w:rPr>
        <w:t>Switchback Rlwy</w:t>
      </w:r>
      <w:r>
        <w:rPr>
          <w:rFonts w:eastAsia="Times New Roman" w:cs="Times New Roman" w:ascii="Times New Roman" w:hAnsi="Times New Roman"/>
          <w:sz w:val="24"/>
          <w:szCs w:val="24"/>
        </w:rPr>
        <w:t xml:space="preserve"> @ Euclid Beach track height comes in at 25 feet to the actual ride's approximate 22.5 feet.  The </w:t>
      </w:r>
      <w:r>
        <w:rPr>
          <w:rFonts w:eastAsia="Times New Roman" w:cs="Times New Roman" w:ascii="Times New Roman" w:hAnsi="Times New Roman"/>
          <w:b/>
          <w:bCs/>
          <w:i/>
          <w:iCs/>
          <w:sz w:val="24"/>
          <w:szCs w:val="24"/>
        </w:rPr>
        <w:t>Switchback Rlwy</w:t>
      </w:r>
      <w:r>
        <w:rPr>
          <w:rFonts w:eastAsia="Times New Roman" w:cs="Times New Roman" w:ascii="Times New Roman" w:hAnsi="Times New Roman"/>
          <w:sz w:val="24"/>
          <w:szCs w:val="24"/>
        </w:rPr>
        <w:t xml:space="preserve"> @ Folkstone measures off accurately to 35 feet.  The only difference in the tracks is ground clearance and colour sche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 The ride's signs were purposely used to help hide the turnaround loops.  A few pieces of corrugated iron panels strategically located do the same on the Euclid Beach station &amp; shed.  These were chosen as they are almost invisible against their back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The Euclid Beach's return shed was actually open at both ends, while Folkstone's was just an open air platform.  Enclosures were necessary on the recreations to mask the lifts and lo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Euclid's station was a narrow 6 sided affair of whitewashed, wood clapboard and possibly a tarred green roof and trim.  White and dark green were the official Euclid Beach colours.  Folkstone's station roof appears to have been made of canv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nimum wait times have been adjusted so that both cars will leave apposing stations simultaneously every second cy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ations had only one official loading platform accessable from the ground, which is why the return sheds are not as fancy as the main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ingle-car, multi-passenger requirement pointed to using the Reverser track as the obvious choice to work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rding to the Pleasure Beach &amp; Euclid Beach photos, anti-rollback racks were employed on the final rise into the stations.  Since John Miller came to work for Thompson at age 17, this may not be as remarkable a feature as originally exp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place the track it will be necessary to edit each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r Euclid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3 signs along the roofline should re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witch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ailway      </w:t>
      </w:r>
      <w:r>
        <w:rPr>
          <w:rFonts w:eastAsia="Times New Roman" w:cs="Times New Roman" w:ascii="Times New Roman" w:hAnsi="Times New Roman"/>
          <w:sz w:val="24"/>
          <w:szCs w:val="24"/>
        </w:rPr>
        <w:t>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ingle sign left of the stairway entrance should r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eck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r Folks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3 signs along the roofline should re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itc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ailway</w:t>
      </w:r>
      <w:r>
        <w:rPr>
          <w:rFonts w:eastAsia="Times New Roman" w:cs="Times New Roman" w:ascii="Times New Roman" w:hAnsi="Times New Roman"/>
          <w:sz w:val="24"/>
          <w:szCs w:val="24"/>
        </w:rPr>
        <w:t xml:space="preserve">      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CT2 is required to use the track files and Switchback Railway.sv6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Be sure to review</w:t>
      </w:r>
      <w:r>
        <w:rPr>
          <w:rFonts w:eastAsia="Times New Roman" w:cs="Times New Roman" w:ascii="Times New Roman" w:hAnsi="Times New Roman"/>
          <w:sz w:val="24"/>
          <w:szCs w:val="24"/>
        </w:rPr>
        <w:t xml:space="preserve"> each photo included in this pack as not all may have been mentioned in th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Thompson's Switchback Railway</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witchback Railway</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witchback Rlwy </w:t>
      </w:r>
      <w:r>
        <w:rPr>
          <w:rFonts w:eastAsia="Times New Roman" w:cs="Times New Roman" w:ascii="Times New Roman" w:hAnsi="Times New Roman"/>
          <w:sz w:val="24"/>
          <w:szCs w:val="24"/>
        </w:rPr>
        <w:t>@ Euclid Beach.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witchback Rlwy </w:t>
      </w:r>
      <w:r>
        <w:rPr>
          <w:rFonts w:eastAsia="Times New Roman" w:cs="Times New Roman" w:ascii="Times New Roman" w:hAnsi="Times New Roman"/>
          <w:sz w:val="24"/>
          <w:szCs w:val="24"/>
        </w:rPr>
        <w:t>@ Folkstone.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 Rlwy bench.sv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 Rlwy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Walks toboggan 1817.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Be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Beach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ksto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vity trolley li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 Marcus Thomps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uch Chunk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uch Chunk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ure Beach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ure Beach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itchback c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for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deo: </w:t>
      </w:r>
      <w:r>
        <w:rPr>
          <w:rFonts w:eastAsia="Times New Roman" w:cs="Times New Roman" w:ascii="Times New Roman" w:hAnsi="Times New Roman"/>
          <w:sz w:val="24"/>
          <w:szCs w:val="24"/>
          <w:u w:val="single"/>
        </w:rPr>
        <w:t>Coney Island -- A Documentary</w:t>
      </w:r>
      <w:r>
        <w:rPr>
          <w:rFonts w:eastAsia="Times New Roman" w:cs="Times New Roman" w:ascii="Times New Roman" w:hAnsi="Times New Roman"/>
          <w:sz w:val="24"/>
          <w:szCs w:val="24"/>
        </w:rPr>
        <w:t xml:space="preserve"> by Rick B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tos 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American Roller Coaster</w:t>
      </w:r>
      <w:r>
        <w:rPr>
          <w:rFonts w:eastAsia="Times New Roman" w:cs="Times New Roman" w:ascii="Times New Roman" w:hAnsi="Times New Roman"/>
          <w:sz w:val="24"/>
          <w:szCs w:val="24"/>
        </w:rPr>
        <w:t xml:space="preserve"> -- Rutherf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ller Coaster</w:t>
      </w:r>
      <w:r>
        <w:rPr>
          <w:rFonts w:eastAsia="Times New Roman" w:cs="Times New Roman" w:ascii="Times New Roman" w:hAnsi="Times New Roman"/>
          <w:sz w:val="24"/>
          <w:szCs w:val="24"/>
        </w:rPr>
        <w:t xml:space="preserve"> -- Benn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 Century of Fun</w:t>
      </w:r>
      <w:r>
        <w:rPr>
          <w:rFonts w:eastAsia="Times New Roman" w:cs="Times New Roman" w:ascii="Times New Roman" w:hAnsi="Times New Roman"/>
          <w:sz w:val="24"/>
          <w:szCs w:val="24"/>
        </w:rPr>
        <w:t xml:space="preserve"> -- Bennet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eocities.com/cable_car_gu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 crossche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icewind.net/themepark/h_thrillinvent.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earch.eb.com/coasters/1880.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coas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e.utexas.edu/~uer/roller/history.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coneycoaster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me.nyc.rr.com/johnmiller/lamarcu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smartplanet.net/fun/main.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id.sppsr.ucla.edu/coneyisland/ articles/independentride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ersonal.psu.edu/faculty/v/a/vac3/history.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ocornerstore.com/Inventory_files/January%20T&amp;F/Today/20T.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rch.eb.com/coasters/1880.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amusement-parks.com/users/ adamsandy/coneycoaster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id.sppsr.ucla.edu/coneyisland/ articles/coasterlist.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davidcurley.com/ace/rch.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ome.nyc.rr.com/johnmiller/lamarcu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icewind.net/themepark/h_thrillinvent.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Thompson's Switchback Railway</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M -- S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